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ITSM95 FO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. 1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and brief exercises provide a simp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 of the programs in  ITSM.  For more information on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manual, ITSM for Windows : A User's Guide to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ling and Forecasting, Springer-Verlag, 1994, or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roduction to Time Series and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.J.Brockwell and R.A.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er-Verlag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linear threshold modelling we recommend the PC package STAR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pany the book  Non-linear Time Series : A Dynamical System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well Tong,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SM96 you will need an IBM PC or equivalent with EGA o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Mb of hard disk space and 491K of RAM availabl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ersion 6.0 or later of DOS, you can optimize your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MEMMAKER.  When booting the computer, the program ANSI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.  This is done by including the command DEVICE=ANSI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.  A mathematics coprocessor is desirable but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designed to run either under DOS or (preferably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or later (including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Pentium machines it may be necessary in Wind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ccess setting from 32 bit to 16 bit.  This is don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ntrol Panel icon followed by Extended386.  Then selec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change the disk access setting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M96 was compiled with the Microsoft Fortran Compiler,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install the programs and data on your hard disk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TSM96, place the program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drives may be substituted for A: and C:).  Thes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either from DOS or from a DOS Window running under Window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 will then be copied into a directory C:\ITSM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e shall assume now that you have installed ITSM as in 1 above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:\ITSM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FOR 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PLAN TO RUN THE PROGRAMS UNDER MICROSOFT WINDOWS GO TO 4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ITSM you will also need to load a graphics dump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rint hard copies of the graphs.  This can be do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o print graphs on an HP LaserJet, LaserJet II or LaserJet 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as lpt1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DUMP 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o print graphs on an HP LaserJet, LaserJet II or LaserJet 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as lpt2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DUMP 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o print graphs on an Epson dot matrix printer connected a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DUM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If in steps a, b or c you get the message 'highres already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one of hpdump 1, hpdump 2 or epsdump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need to reboot the computer if you wish to load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HP LaserJet III printer with 1 Mbyt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memory installed, it is essential to set Page Prot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o the appropriate page size or you will get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RINT OVERRUN, and the bottom of the printed graph will be cut off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Jet III Printer User's Manual, p.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FOR OPERATION UNDER WINDOWS (3.1 or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PLAN TO RUN THE PROGRAMS UNDER MICROSOFT WINDOWS 95 GO TO 5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wish to run the programs under Microsoft Windows 3.1, o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rst need to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C:\ITSM96\ITSM96.REC C:\WINDOW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un Windows by typing W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rom the Windows PROGRAM MANAGER, Double click on the RECOR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ORIES program group.  If the RECORDER WINDOW fill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hold down the &lt;Alt&gt; key and press &lt;Enter&gt; so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s, making the PROGRAM MANAGER WINDOW agai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lick on FILE in the RECOR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Click on the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lick on the file name ITSM96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Click on MACRO in the RECOR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Click 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see a window labelled itsm96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M modules PEST, SMOOTH, etc. and the screen editor WORD6.  To ru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, e.g. WORD6, double click on the appropriate icon. 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WORD6, hold down the &lt;Alt&gt; key and pres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e RECORDER session click on the icon  RECORDER-ITSM96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lick on CLOSE.  IN CASE OF DIFFICULTY running ITSM96.REC steps 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an be done manually a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e modify the file C:\AUTOEXEC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 Double click on the WORD6 icon.  This opens the screen editor WOR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 Hold down the &lt;Alt&gt; key and press r.  You will then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Type C:\AUTOEXEC.BAT.  You will then se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:\AUTOEXEC.BAT on the screen, with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 Type C:\ITSM96\INVSCRN &lt;Enter&gt;.  This adds a li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Hold down the &lt;Alt&gt; key and pres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rites the modified version of C:\AUTOEXEC.BAT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 Hold down the &lt;Alt&gt; key and press x to escape from WOR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we reboot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Exit from Windows by holding down the &lt;Alt&gt; key and pressing 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Reboot your machine, reopen Windows, and you are then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programs in ITSM96 by double-clicking on the appropriat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FOR OPERATIO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run the programs under Microsoft Windows 95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Click 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Click o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lick on Files 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Type ARA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The search will show an icon followed by the name Ar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name ITSM96.  Click on the name A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Click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 Click on Open Containing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 You will again see the same Arar icon as in (e) above. 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icon and drag 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Click on Create Shortc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 Right click on the icon which then appears and click 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 In the Shortcut Properties Dialog Box which then appears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 Enter C:\ITSM96\ARAR.EX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Enter C:\ITSM96 fo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 Click o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Type in C:\ITSM96\ARAR.ICO for the chosen icon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Click Advanced and remove all check marks from the 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 Clicking on Shortcut to ARAR will now cause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leave the shortcut on the desktop where it will rem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, or left-click and drag it to the folder ITSM96, from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henever you ope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 Repeat steps (h) onwards for the other executable programs 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, spec, arvec, burg, hw, trans, longmem and word6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folder ITSM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For printing graphs in windows 95 you will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:\AUTOEXEC.BAT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ITSM96\INV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in steps 4(j)--(n) above and rebooting your compu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are subsequently run,  you can cause the scree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age to invert to black on white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PrtScrn.  Pressing PrtScrn will then send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  Switching to Notepad or Wordpad, click on edit, then pas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the display into a document which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Print option in Notepad or Wordpad.  Switching back to the i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by holding down the Alt key and pressing Tab),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analysis by pressing Enter and waiting for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t to white on black.  The analysis can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are now ready to run ITSM (assuming you have completed steps 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ograms in DOS, change the directory to ITS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ITSM96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&lt;Num Lock&gt; key is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M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a module (e.g. SMOOTH) from the ITSM menu by highligh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with the arrow keys and pressing &lt;Enter&gt;.  (If you have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the mouse pointer must be clear of the menu choices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.  Depending on your mouse driver, you may be a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or menu selection.  In case of problems with the mou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it or move the pointer clear of the screen and use the arrow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e the module title enclosed in a box on the screen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ntinue, selecting items from the menus as they appear.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ule SMOOTH you can exit from ITSM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If you have trouble with the ITSM menu you can run individua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, SMOOTH, etc., simply by typing the appropriate name, e.g. PEST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y can also be run directly from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ograms in Windows, double click with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cons (e.g. SMOOTH) located in the itsm96 window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hosen module wou will return to Program Manager and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odule by again double-clicking on the appropriat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OS : Assuming you have carried out the appropriate step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, screen displays (text or graphic) can be printed (or fil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Shift&gt; &lt;Prt Scr&gt; when you see the required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: To print any screen display from ITSM,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full screen mode (by holding down the &lt;Alt&gt;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if necessary).Then hold down  the &lt;Shift&gt; key and press &lt;Print Sc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have loaded the program INVSCRN as described in steps 4(j)--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screen image to be inverted to black on whit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Print Scrn&gt; key and the displayed text or graph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. You can transfer it to a document in (for example) Microsof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mands EDIT then PASTE. The document containing the grap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whatever printer you have set up to operate under WINDOW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ILE and PRINT in Microsoft Write. To switch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(such as ITSM and Microsoft Write), hold down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NT the program INVSCRN will not inve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, so that the image sent to the Clipboard on pressing &lt;Pri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hite on a black background.  To print a black on whit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aintbrush and use Options to set Image Attributes to 5.5 by 3.3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lick on EDIT followed by PASTE to transfer the imag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PICK then INVERSE to obtain a black on white imag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y clicking on FILE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DATA SET.  In DOS type WORD6&lt;Enter&gt; to call th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6, or in Windows double click on the WORD6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1&lt;Enter&gt; 2&lt;Enter&gt; 3&lt;Enter&gt; 4&lt;Enter&gt; 5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hold down the &lt;Alt&gt; key and press W. 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.DAT&lt;Enter&gt;.The column of numbers 1 2 3 4 5 will then be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EST.DAT.  (Data file names should all end with 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WORD6, hold down the &lt;Alt&gt; key again and 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new file, call WORD6 again as described above.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key and press R.You will be asked for a filename.Type TEST.DAT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datafile consisting of the column of numbers 1 2 3 4 5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to WORD6 and printed on the screen.  (In DOS you can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instruction WORD6 TEST.DAT&lt;Enter&gt; to read the file TES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printer connected to your computer as LPT1: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WORD6 at any time by holding down the &lt;Alt&gt; key and pressing 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LPT1 as the name of the file to be written.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WORD6, see the ITSM manual, Appendix A, or in WORD6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SM TO SMOOTH THE STRIKES DATA.  In DOS run ITSM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use to highlight the module SMOOTH and press &lt;Enter&gt;. In Window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SMOOTH icon.  When you see the boxed title, PROGRAM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and follow the prompts in the program, 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 from the menus as they appear.  Thes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oosing the option Enter Data you will see the list of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\ITSM96. To access a data file double click o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(in this case STRIK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the data files are visible in the data display box simultaneously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others, use the arrow keys to scroll up or down (afte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ouse pointer (if activated) is outside the data display box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filename STRIKES.DAT to store the smoothed data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it will attempt to overwrite the original data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EST TO PLOT THE DEATHS DATA.  Select the module PES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elected SMOOTH in Example 2.  When you see the boxed title, PROGRAM 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or click with the mouse and you will see the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Choose the first option and you will then see a smaller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again. Choose YES and you will be asked to select a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highlight the file name DEATHS.DAT in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then type &lt;Enter&gt;.The program will then read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S.DAT and give you another menu.  This time choose the secon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the data. A histogram of the datafile DEATH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is connected to a suitable printer this can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 To continue with the program, type &lt;Enter&gt; and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S vs time will appear on the screen.  (This can be prin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) Typing &lt;Enter&gt; and selecting the option Retur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enu.Then choose the last option to return to the main menu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main menu to exit from PEST.  If you are running in DO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F10&gt; to exit from the ITS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DULE PEST TO DO PROBLEM 1.8.  Proceed as in EXAMPLE 3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file DEATHS.DAT. Plot the data as before, type &lt;Enter&gt;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option to return to the data menu.  Choose option 6 for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and type 12&lt;Enter&gt; to specify period 12.The season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appear on the screen. They can be prin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Enter&gt; to return to the data menu.  At this stage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asonalized by subtracting the seasonal components. Use option 7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tic trend y(i)=a(0)+ia(1)+i^2a(2),i=1,...,72.Type &lt;Enter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menu. The data has now been deseasonalized and detrended.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the data menu to plot the residuals and option 3 to plot thei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UAL SETUP FOR OPER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trouble running the setup procedure in Step 4 above,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but less streamlined procedure for performing steps 4(a) to 4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C:\ITSM96\ITSM96.REC C:\WINDOW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un Windows by typing W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lick on FILE in the PROGRAM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lick on the op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Click on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fter the heading DESCRIPTION type ITS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a window will open with the heading ITSM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Click again on FILE in the PROGRAM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Clic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Click on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After the heading DESCRIPTION type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After the heading COMMAND LINE type c:\itsm96\p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After the heading WORKING DIRECTORY type c:\its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Click on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Type c:\itsm96\pes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smw window will now contain an icon labelled pest. To run 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on this icon and the pest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teps (i)-(u), replacing pest in (m), (n) and (r) by smoo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con will then appear in the itsmw window, labelled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teps (i)-(u) for each of the other modules, spec, trans, arvec, 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r, longmem and word6, in each case replacing pest in (m), (n) and 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odule name. You should then have nine icons in the its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Each module is run by double clicking on the appropriate ic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screen editor word6 hold down the &lt;Alt&gt; key and 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advantageous, especially when saving or printing graphs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M in full-screen mode.  Holding down the &lt;Alt&gt; key and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ITSM between full-screen and windo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to step 4(j) and complete steps 4(j) to 4(w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